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345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6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ецембар 2021. године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 на основу члана 46. тачк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у вези члана 66. став 5. Закона о локалној самоуправи (''Службени гласник Републике Србије'' број 129/07, 83/14-др. закон, 101/16 – др.закон и 47/18), члана 59. тачка 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''Службени лист града Крагујевца'' број 8/19), члана 2. тачка 1</w:t>
      </w:r>
      <w:r>
        <w:rPr>
          <w:rFonts w:cs="Arial" w:ascii="Arial" w:hAnsi="Arial"/>
          <w:sz w:val="22"/>
          <w:szCs w:val="22"/>
          <w:lang w:val="sr-RS"/>
        </w:rPr>
        <w:t>8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‘’Службени лист града Крагујевца‘’ број  25/15–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текст и 12/19) и 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 xml:space="preserve">49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 Пословника о раду Градског већа (‘’Службени лист града Крагујевца‘’, број 23/2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текст), на седници одржаној дана </w:t>
      </w: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ru-RU"/>
        </w:rPr>
        <w:t xml:space="preserve"> 202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е, доноси 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прекњижавању основних средстава – опреме орган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лаже се Градској управи за финансије и јавне набавке, да у циљу формирања обједињене евиденције основних средстава, предузме све неопходне радње и изврши књижење основних средстава – опреме органа града Крагујевца, на Градску управу за људске ресуре и заједничке послове, са стањем на дан обављеног ванредног пописа 1. октобра 2021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trike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Радње из става 1. овог поглавља подразумевају искњижавање основних средстава – опреме из књиговодствене евиденције, односно пословних књига, појединих органа Града, код којих су евидентирана и књижена основна средства – опрема и њихово књижење (прекњижавање) у књиговодствену евиденцију, односно пословне књиге Градске управе за људске ресурсе и заједничке послове, а све на основу валидних документата за књижење, односно искњижавањ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лаже се руководиоцим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ректних буџетских корисника у чијим књиговодственим евиденцијама се воде основна средства – опрема која се искњижава као и руководиоцу Градске управе за људске ресурсе и заједничке послове да у року не дужем од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пет </w:t>
      </w:r>
      <w:r>
        <w:rPr>
          <w:rFonts w:cs="Arial" w:ascii="Arial" w:hAnsi="Arial"/>
          <w:bCs/>
          <w:sz w:val="22"/>
          <w:szCs w:val="22"/>
          <w:lang w:val="sr-RS"/>
        </w:rPr>
        <w:t>дана од дана доношења овог закључка, донесу акта (решења) на основу којих ће Градска управа за финансије и јавне набавке извршити налог из поглавља I овог закључ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Књижење из поглавља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закључка извршити на дан 6. децембар 2021. годин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објавити у </w:t>
      </w:r>
      <w:r>
        <w:rPr>
          <w:rFonts w:cs="Arial" w:ascii="Arial" w:hAnsi="Arial"/>
          <w:bCs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 б  р  а  з  л  о  ж  е  њ  е</w:t>
      </w:r>
    </w:p>
    <w:p>
      <w:pPr>
        <w:pStyle w:val="Normal"/>
        <w:widowControl/>
        <w:autoSpaceDE w:val="false"/>
        <w:ind w:firstLine="708"/>
        <w:jc w:val="both"/>
        <w:rPr>
          <w:rFonts w:ascii="Arial" w:hAnsi="Arial" w:eastAsia="Times New Roman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ни основ</w:t>
      </w:r>
      <w:r>
        <w:rPr>
          <w:rFonts w:cs="Arial" w:ascii="Arial" w:hAnsi="Arial"/>
          <w:sz w:val="22"/>
          <w:szCs w:val="22"/>
          <w:lang w:val="sr-RS"/>
        </w:rPr>
        <w:t xml:space="preserve"> за доношење З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кључка о прекњижавању основних средстава – опреме органа града Крагујевца ( 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 xml:space="preserve">члана 46. тачк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у вези члана 66. став 5. Закона о локалној самоуправи (''Службени гласник Републике Србије '' број 129/07, 83/14-др. закон, 101/16 – др.закон и 47/18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је прописано да Градско веће обавља и друге послове утврђене законом и статутом града, одредбама </w:t>
      </w:r>
      <w:r>
        <w:rPr>
          <w:rFonts w:cs="Arial" w:ascii="Arial" w:hAnsi="Arial"/>
          <w:sz w:val="22"/>
          <w:szCs w:val="22"/>
          <w:lang w:val="ru-RU"/>
        </w:rPr>
        <w:t>члана 59. тачка 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''Службени лист града Крагујевца'' број 8/19), члана 2. тачка 1</w:t>
      </w:r>
      <w:r>
        <w:rPr>
          <w:rFonts w:cs="Arial" w:ascii="Arial" w:hAnsi="Arial"/>
          <w:sz w:val="22"/>
          <w:szCs w:val="22"/>
          <w:lang w:val="sr-RS"/>
        </w:rPr>
        <w:t>8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‘’Службени лист града Крагујевца ‘’ број 25/15–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ечишћен текст и 12/19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међу осталог одлучује и о управљању </w:t>
      </w:r>
      <w:r>
        <w:rPr>
          <w:rFonts w:cs="Arial" w:ascii="Arial" w:hAnsi="Arial"/>
          <w:sz w:val="22"/>
          <w:szCs w:val="22"/>
          <w:lang w:val="ru-RU"/>
        </w:rPr>
        <w:t>покретним стварима у јавној својини Града, као и</w:t>
      </w:r>
      <w:r>
        <w:rPr>
          <w:rFonts w:cs="Arial" w:ascii="Arial" w:hAnsi="Arial"/>
          <w:sz w:val="22"/>
          <w:szCs w:val="22"/>
          <w:lang w:val="sr-RS"/>
        </w:rPr>
        <w:t xml:space="preserve">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 xml:space="preserve">49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 Пословника о раду Градског већа (‘’Службени лист града Крагујевца‘’, број 23/2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>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 xml:space="preserve">Разлог за доношење овог закључка је процедуралног карактера и садржан је у неопходности да се створи основ за формирање јединствене евиденције основних средстава – опреме органа Града, односно евидентирање основних средстава – опреме свих органа Града у књиговодственој евиденцији /пословним књигама градске управе надлежне за старање о опреми органа Града, а овај закључак је први корак ка том циљу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име, опрема коју користе органи Града и која се налази у пословним књигама сваког појединачног директног буџетског корисника, на основу овог закључка биће прекњижена у пословне књиге Градске управе за људске ресурсе и заједничке послов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авилником о стандардном класификационом оквиру и контном плану за буџетски систем Опрема обухвата економску класификацију 011 200 - опрема за саобраћај, административна опрема, опрема за пољопривреду, опрема за заштиту животне средине, медицинска и лабораторијска опрема, опрема за образовање, науку, културу и спорт, опрема за војску, опрема за јавну безбедност и опрема за производњу, моторна, непокретна и немоторна опрем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овом одлуком о организацији градских управа града Крагујевца која је ступила на снагу дана 01. јула 2021. године, Градска управа за људске ресурсе и заједничке послове надлежна је за обезбеђивања и распоређивања канцеларијског намештаја, опреме за рад и канцеларијског материјала у сарадњи са начелницима управа и руководиоцима стручних служб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кон доношења нове одлуке о организацији градских управа извршен је ванредни попис опреме Града на дан 1. октобар 2021. године, како би се извршило усклађивање стања у пословним књигама са стањем на дан пописа, када је и сагледана потреба за јединственом евиденцијом, односно са вођењем евиденције '' на једном месту''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ако би се обезбедила јединствена евиденција опреме и свеобухватна контрола опреме коју користе органи Града, донет је овај закључак којим се ствара основ да се сва опрема са свих органа Града прекњижи на Градску управу за људске ресурсе и заједничке послов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вај закључак конципиран је кроз четири поглављ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оквиру првог поглавља наложено је предузимање одређених радњи Градској управи за финансије и јавне набавке као управи која обавља све финансијске послове за потребе органа Града, а прецизирано је и шта се подразумева под радњама које треба да предузме наведена градска управа, а везане су за стварање услова за јединствену евиденцију и контролу основних средстава – опреме органа Град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 оквиру другог поглавља наложено је руководиоцима директних буџетских корисника у чијим књиговодственим евиденцијама су евидентирана основна средства – опрема која се искњижава, као и начелнику Градске управе за људске ресурсе и заједничке послове, да донесу решења на основу којих ће се извршити прекњижавање основних средстава – опреме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оквиру трећег поглавља презизиран је датум када треба извршити књижење, односно прекњижавање у складу са овим закључк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 оквиру четвртог поглавља уређено је питање објављивања овог закључка, односно да ће се исти објавити у Службеном листу града Крагујевц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 за финансије и јавне набавке,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Милијана Ратковић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 за финансије,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  <w:lang w:val="ru-RU"/>
        </w:rPr>
        <w:t>роф. др Ненад Станиш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 UI">
    <w:altName w:val="Microsoft JhengHei"/>
    <w:charset w:val="88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JhengHei UI;Microsoft JhengHei" w:hAnsi="Microsoft JhengHei UI;Microsoft JhengHei" w:eastAsia="Microsoft JhengHei UI;Microsoft JhengHei" w:cs="Microsoft JhengHei UI;Microsoft JhengHei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WW8Num1z0">
    <w:name w:val="WW8Num1z0"/>
    <w:qFormat/>
    <w:rPr>
      <w:rFonts w:ascii="Arial" w:hAnsi="Arial" w:eastAsia="Microsoft JhengHei UI;Microsoft JhengHe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color w:val="000000"/>
      <w:sz w:val="20"/>
      <w:szCs w:val="20"/>
    </w:rPr>
  </w:style>
  <w:style w:type="paragraph" w:styleId="Char1CharCharChar1">
    <w:name w:val=" Char1 Char Char Char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6:51:00Z</dcterms:created>
  <dc:creator>Prosveta03</dc:creator>
  <dc:description/>
  <cp:keywords/>
  <dc:language>en-US</dc:language>
  <cp:lastModifiedBy>Gadrsko </cp:lastModifiedBy>
  <cp:lastPrinted>2021-12-06T15:19:00Z</cp:lastPrinted>
  <dcterms:modified xsi:type="dcterms:W3CDTF">2021-12-09T12:15:00Z</dcterms:modified>
  <cp:revision>45</cp:revision>
  <dc:subject/>
  <dc:title>                                                                                                                </dc:title>
</cp:coreProperties>
</file>